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RX.O, RARX.O, PARX.O, QARX.O - C runtime startup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o various things: most of them parse the command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rgs, all of them load the stack pointer to the top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up argc &amp; argv for procedure main. They then call main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xit to the system (or in the case of PARX.O execute the n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pe). In addition, they all define an external label exit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mped to in order to terminate the program with extreme prejud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m is how clever they are. In order of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X.O</w:t>
        <w:tab/>
        <w:t>(Q for quick): ignores the command line args -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c/argv setup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X.O</w:t>
        <w:tab/>
        <w:t>parse the command line into arguments, argv is set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, however the program name is not available as argv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c is se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RX.O</w:t>
        <w:tab/>
        <w:t>(R for redirection): parse the command line, but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 with a leading &lt; &gt; or &gt;&gt; these don't reach 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they are used to do redirection of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output just like UNIX does it, to give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PROG would take standard input fro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end standard output to the screen, howev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e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PROG &lt;FILE1 &gt;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input would read from FILE1, and FILE2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to hold the standard outpu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PROG &gt;&gt;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end output to FILE3, but if the file exis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ed for append rather than being created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X.O</w:t>
        <w:tab/>
        <w:t>(P for pipe): does all that RARX.O does, it also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chars in the command line, and do pipes like UNIX does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 | PROG1 | PRO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work. A few words of warning are in order here: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Z80 is not the worlds biggest CPU, I haven't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ay to do multi-tasking (but I'm working on it (?!?!)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sult of this, each program in the pipe must finis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one can start, requiring that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ing from one to the next be stored on disk: so if you d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 *.Z |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find yourself in a lot of trouble when CAT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m to save all the stuff that was in *.Z. It go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ying that all programs in the pipe EXCEPT THE LAS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linked with PARX, and the last needs either PARX or RAR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ason being that in the first example, PROG1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ked with a command line look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1 &lt;TEMPFILE | PRO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none of these routines which do set up arguments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rogram name as argv[0] as is conventional under UNIX, instead argv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the null string, i.e. a pointer to a zero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who have not worked with UNIX this (hopefully)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ise overview of exactly what argc and argv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PROGRAM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v (word) ----&gt;   argv[0] - argv[1] - argv[2]   argc is 3 - 3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rgument</w:t>
        <w:tab/>
        <w:t xml:space="preserve">       |</w:t>
        <w:tab/>
        <w:t xml:space="preserve"> |</w:t>
        <w:tab/>
        <w:t xml:space="preserve">   |</w:t>
        <w:tab/>
        <w:t xml:space="preserve">  [argument count 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]</w:t>
        <w:tab/>
        <w:t xml:space="preserve">       |</w:t>
        <w:tab/>
        <w:t xml:space="preserve"> |</w:t>
        <w:tab/>
        <w:t xml:space="preserve">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 xml:space="preserve"> |</w:t>
        <w:tab/>
        <w:t xml:space="preserve">   second ar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 xml:space="preserve">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 xml:space="preserve"> first ar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rmally program name, not available under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set these up is to use the command line tail saved by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cation 0x80 -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PROGRAM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80:  0A 20 41 52 47 31 20 41-52 47 32 00 00 00 00 00   . ARG1 ARG2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After ARX has done its stuff, the following will be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[3]</w:t>
        <w:tab/>
        <w:tab/>
        <w:t>NULL pointer (i.e. zero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[2]</w:t>
        <w:tab/>
        <w:tab/>
        <w:t>0x87 - address of ARG2 string (terminated by zero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[1]</w:t>
        <w:tab/>
        <w:tab/>
        <w:t>0x82 - address of ARG1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[0]</w:t>
        <w:tab/>
        <w:tab/>
        <w:t>pointer to a zero byte (not the NULL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stack will 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stack (high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v</w:t>
        <w:tab/>
        <w:tab/>
        <w:t>address of argv[0] whereever it i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c</w:t>
        <w:tab/>
        <w:tab/>
        <w:t>3 in this case - three vali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</w:t>
        <w:tab/>
        <w:t>return as created by the call t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tack (lower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paces (and some other chars) can be a problem to get in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, so the following 'escape' sequences are recognised -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'\' as the lead i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\ '</w:t>
        <w:tab/>
        <w:t>backslash space - gets converted to a space, allow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into arguments, usually spaces are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\t'</w:t>
        <w:tab/>
        <w:t>backslash 't' - gets converted to a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\n'</w:t>
        <w:tab/>
        <w:t>backslash 'n' - gets converted to a linefeed (new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\r'</w:t>
        <w:tab/>
        <w:t>backslash 'r' - gets converted to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\b'</w:t>
        <w:tab/>
        <w:t>backslash 'b' - gets converted to a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\f'</w:t>
        <w:tab/>
        <w:t>backslash 'f' - gets converted to a 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\\'</w:t>
        <w:tab/>
        <w:t>backslash backslash - gets converted to a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\e'</w:t>
        <w:tab/>
        <w:t>backslash 'e' - gets converted to an escape (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