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uses the parameter passing mecanism of the standard 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cedure cal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= _proc(bb, 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aluate cc to hl (or de or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aluate bb to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e</w:t>
        <w:tab/>
        <w:tab/>
        <w:tab/>
        <w:t>; 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a is returned in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se procedure calls, bc, ix &amp; iy are guaranteed, 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, and the returned value comes back in hl, otherwise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passed as pointers to arrays of characters, so to s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a typical sequenc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</w:t>
        <w:tab/>
        <w:t>db</w:t>
        <w:tab/>
        <w:t>'This is a string\0'</w:t>
        <w:tab/>
        <w:t>NOTE the 0 byt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passed is the address of the string, and str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when there are multiple arguments, they are push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i.e. the last (rightmost) argument is pushed first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left, and so on till the leftmost argument has been pushed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words pushed on the stack are sometimes destroyed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annot be guaranteed to contain (_value) after it has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pen:</w:t>
        <w:tab/>
        <w:t>_open("name", f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for block based (i.e. 128 byte chunk) I/O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file, the second is the address of a 36 byt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use to hold the fcb. If the call succedes, the f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therwise -1 is returned. This call will fail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P/M filename, or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at:</w:t>
        <w:tab/>
        <w:t>_create("name", f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s similar to open, except that if the file exists i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length. as open, it returns the fcb, or -1 for an error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bad name, no room in directory, or file exists and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ose: _close(f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has been written or modified, this call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d: _read(fcb, buffer, n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akes and fcb, the address of a buffer, and a count of block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the number specified into the buffer. I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128 bytes per block) read, which is usually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xcept at end of file. For example if a file holds seve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ad(fcb, buffer, 4) returns 4, reading 4 block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ad(fcb, buffer, 4) only returns 3, and all subsequent read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rite: _write(fcb, buffer, n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ad, except that it writes to the file. Consider i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isk full) if write returns less than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ll: _tell(f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returns the number of the next block to be written or read in the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Note that files bigger than 65536 records will cause trou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that can be returned is a 16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ek: _seek(fcb, offset,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read / write position around in the file. This permi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, by specifying that reads and writes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offset is a number of blocks which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specifies how the offset is to be applied: if 0 the offse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, and should be greater than or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t is relative to the current position, and can take any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, offset is worked relative to the end of the file.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_seek(fcb, 0, 0) rewinds the file to the start, seek(fcb, 1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block 15 (blocks are numbered from zero), seek(fcb, -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ack a block, causing the most recently process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, seek(fcb, 0, 2) mov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form a family of routines used for formatted output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ormat string and a list of arguments to be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all output in different ways. They all sca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copy characters one for one, until a '%' is encountered.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 argument is to be converted, and a letter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nversion. %c simply outputs the argument as a character,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rgument is the address of a string,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%d prints the argument as a signed decimal number, %u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signed decimal number, %x prints as a hexadecimal number,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 octal, and %b prints in binary. In order to print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e '%%' in the format string: this prints a '%'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gument in the way that (say) %d does. In addition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the '%' and the format specifier, a minimum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: the output will be padded so that it's siz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g as given: so %5d would convert 100 to "  100"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is too small it is not an error, output continues til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inted, so %2d with 1234 would print "1234". In add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r has a leading zero (e.g. %06x) numeric output is zero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space filled: %04x with 1024 (400 hex)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0400", whereas %4x would just print " 400". Field widt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character conversion - %c outputs 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can be supplied dynamically: if the width is given as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argument is consumed to provide the width. Note tha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des from left to right, and in the case of a '*'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, the width is taken first. Note that a '0'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fore a '*' to create zero fill: %0*o with 10 and 20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0000004000", and the 10 should be on the left of the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intf("%d hello %% &gt;%6s&lt; %04x ]%*u[", 42, "xyz", 100, 6,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42 hello % &gt;   xyz&lt; 0064 ] 65535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33. All four routines return the number of charact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_printf expects to have all the arguments pus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last thing. The other three expect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ormat: _fprintf expects a file pointer as returned by _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, _sprintf expects that address of a buffer: instead of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it is placed in the buffer, and a zero byte is ad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string, and _xprintf expects to receive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all to deal with generated characters. What will hap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xprintf will push a word containing the character,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unction. This function MUST adhere to the standa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preserve bc, ix, iy), and the word pushed is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_xprintf. So a _fprintf call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printf(fp, "Error: %s"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p is the file pointer. _fprintf, _sprintf and _xprintf all exp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dditional parameters to be first (i.e. pushed last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none of these add a trailing newline: if such is desire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format string, and it is acceptable to out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one _printf call by having several newlines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s:</w:t>
        <w:tab/>
        <w:t>_put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uts: _fputs(string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e used to simply print a string, no convers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y just send out the characters till a zero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s sends to the screen, whereas _fputs sends to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p - which was obtained from _fopen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s:</w:t>
        <w:tab/>
        <w:t>_gets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fgets: _fgets(buffer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ead a line from the keyboard (_gets) or a file (_f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end of line (&lt;cr&gt; for the keyboard, or &lt;cr&gt;&lt;lf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) is not part of the line, so if the line above wer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would be the 'r' of the second word 'for'.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with a zero byte to mark the end, and both routin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buffer (i.e. an empty lines give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_fgets returns -1 to signif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write:</w:t>
        <w:tab/>
        <w:t>n2 = _fwrite(fp, buff, n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write &amp; _fread (see below) provide raw file acces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write and _read, except that they use file pointers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fopen (q.v.). Note that these routines use repeated calls to _put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c (qq.v.) to interface to the file, so to prevent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expansion, the file should be open in object mod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fp is a file pointer as returned by _fopen, bu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uffer used for the data transfer, and n1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o be transferred, n2 is the number of bytes actua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n error if n2 is not equal to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ad:</w:t>
        <w:tab/>
        <w:tab/>
        <w:t>n2 = _fread(fp, buff, n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1 bytes to buff from file accessed through fp, n2 will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on an end of file condition, and after that successiv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2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open:</w:t>
        <w:tab/>
        <w:tab/>
        <w:t>fp = fopen(name, mode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name is a standard CP/M name, present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to end it, mode is the mode in which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: "r" for read, "w" for write, "a" for append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strings. Because _getc and _putc usually expec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xt files, they usually do &lt;cr&gt;&lt;lf&gt; compression/expan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for reading an executable file byte by byte,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an 'o' char: "or", "ow", "oa". _fopen expects to be ha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is used for all the I/O for the file in ques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is buffer is the third parameter. The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ize bytes long, as defined in STDHDR.I. A typical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ssume the name pointer is already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de,buff</w:t>
        <w:tab/>
        <w:tab/>
        <w:tab/>
        <w:t>; ge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:</w:t>
        <w:tab/>
        <w:t>ds</w:t>
        <w:tab/>
        <w:t>f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e</w:t>
        <w:tab/>
        <w:tab/>
        <w:tab/>
        <w:t>; &amp;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de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</w:t>
        <w:tab/>
        <w:t>db</w:t>
        <w:tab/>
        <w:t>'r\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e</w:t>
        <w:tab/>
        <w:tab/>
        <w:tab/>
        <w:t>; sav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hl</w:t>
        <w:tab/>
        <w:tab/>
        <w:tab/>
        <w:t>;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_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e</w:t>
        <w:tab/>
        <w:tab/>
        <w:tab/>
        <w:t>; restor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l</w:t>
        <w:tab/>
        <w:tab/>
        <w:tab/>
        <w:t>; check for NULL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</w:t>
        <w:tab/>
        <w:t>z,error</w:t>
        <w:tab/>
        <w:tab/>
        <w:tab/>
        <w:t>; error if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fopen goes ok, the third arg is returned UNLESS the 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gical CP/M device (CON: RDR: etc.), in which case a special 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_putc, _getc, _fprintf etc. etc. treat these special f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 file fp's, so there is nothing specia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o use them. If there was an error, hl is returned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re is a special CP/M device NUL: if it is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continuous EOF's, and when opened for output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ed vanishes into a black hole. The full list of CP/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"CON:", "r" - read from keyboard, "CON:", "w" - write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R:", "r" - read from modem port, "PUN:", "w" - write to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ST:", "w" - write to printer port, plus "NUL:"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s specified above. In addition, the file BDOS.I holds 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 for these special devices: stdin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stdout is standard output. stdrdr, stdpun, stdlst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, PUN:, and LST: ports respectively; stderr is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kbd is the keyboard. stdin defaults to the same as stdkbd,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same as stderr, except that it is possible to "re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output, by using RARX.O or PARX.O. If RARX.O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voked A&gt;PROG &lt;FILE then stdkbd would st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ut stdin would now read from file FILE. See ARX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description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ncheck:</w:t>
        <w:tab/>
        <w:t>fp = _fncheck(name, extlist,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pens a file, checking for various single lett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. Name is a filename, except that if it h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he '.' in the filename) it must consist of exactly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st is a list of extensions that the file can legally have,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p buffer as given to _fopen. The action of _fncheck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ame has an extension. If it does, it verified against ex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character is not in the list, hl returns zer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n extlist, then _fncheck attempts to _fope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returns a vaild fp or zero as appropriate. If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_fncheck repeatedly tries to find a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extlist one at a time until it finds a file, or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haracters. 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check("file.q", "az", buffer) will fail: q not in "a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check("file.a", "az", buffer) will try to open file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 valu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ncheck("file", "az", buffer) will first try file.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 it wil then try file.z. If either succe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id fp is returned, otherwi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close:</w:t>
        <w:tab/>
        <w:t>_fclose(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_fopen or _fncheck have opened a file, _fclose will clo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any pending writes, and using the BDOS file clos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everything. This is not needed for files that wer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but it does no harm in such a case, however it MUST b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opened for write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name:</w:t>
        <w:tab/>
        <w:t>status = _rename(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: this changes oldname to newname: both name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complete with zero bytes on the end. This invokes the B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specified file. status (i.e. hl) contains zero if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r -1 if there was an error. Note that a drive specifier (leading "B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with either or both of the names, but i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given it is considered an error. If no driv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nlink:</w:t>
        <w:tab/>
        <w:t>status = _unlink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name from the disk. status returns 0 if it succede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rror (file not found, or file R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char:</w:t>
        <w:tab/>
        <w:t>_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c:</w:t>
        <w:tab/>
        <w:tab/>
        <w:t>_putc(ch, 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 character output. _putchar(ch) sends ch to stdout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\n' (linefeed) maps to &lt;cr&gt;&lt;lf&gt; , so it is not necessary to _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'\r' (carriage return). _putc(ch, fp) sends ch to file 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s returned from _fopen. Both of these return the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l, except that if _putc is writing to a file, and the 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ecause of disk full, or a file open for read)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OF, or -1 to signify the error. _putchar usual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less output redirection has occurred - see fop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X.DOC for an explanation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kbhit:</w:t>
        <w:tab/>
        <w:tab/>
        <w:t>test = _kbh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if there is a character waiting at the keyboard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is keyboard input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char:</w:t>
        <w:tab/>
        <w:t>ch = _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c:</w:t>
        <w:tab/>
        <w:tab/>
        <w:t>ch = _getc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char() returns the next character from stdin, which wil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and _getc(fp) gets the next characte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fp. As does _putc, _getc knows about stdrdr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ngetc:</w:t>
        <w:tab/>
        <w:t>ch = ungetc(ch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pushes" a character back onto an input stream: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c for the fp given returns ch, just as if it were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is guaranteed only for one char push back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haracter has been read. It returns the pushed back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OF on an error. fp must be a read filepointer returned by fopen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din / stdkbd read file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ty:</w:t>
        <w:tab/>
        <w:tab/>
        <w:t>_stty(fp,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ty changes the "mode" of CP/M devic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P/M "std" devices except stdkbd (keyboard input),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do &lt;cr&gt;&lt;lf&gt; compression / expa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&gt;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kbd allows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normal buffered input (use BDOS call for buffere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&gt; unbuffered input with &lt;cr&gt; mapped to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&gt; unbuffered input without &lt;cr&gt;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&gt; unbuffered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change to text mode (i.e. fopen (name, "r" / "w" / "a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&gt; change to object mode (i.e. fopen (name, "or" / "ow" / "oa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iles, text mode means that 0x1a (control Z) flags a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&lt;cr&gt;&lt;lf&gt; pairs come in as just a single &lt;lf&gt; (newline)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ans read the file as is, i.e. no compression of &lt;cr&gt;&lt;lf&gt; p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is only flagged when the physical end of file is hit (i.e.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nwld:</w:t>
        <w:tab/>
        <w:t>count = _scnwld(name,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es a CP/M wildcard file specifications: _scnwl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ame (a la B:*.* or C:ABC*.?Q?), and calls functio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tches, returning the count of calls that it made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ct to receive the filename as a string push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, and must rspect the usual calling convention (i.e.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, ix, i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file:</w:t>
        <w:tab/>
        <w:tab/>
        <w:t>name = _pfile(f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odes the filename from a CP/M fcb as might be given back by 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y directly creating a CP/M fcb), or a fp given by _fopen.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er to a string that contains the decoded name, given tha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either a CP/M fcb (i.e. what open returns), or to a fp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a buffer that is valid to the next call of _pfil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be overwritten. Note that several other routines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notably _itoa and _scrypt (in xlib.l). Because of thi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use the buffer immediately: either print it (_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f), or use _strcpy (q.v.) to make a copy in a loc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t:</w:t>
        <w:tab/>
        <w:tab/>
        <w:t>mode = stat(file, mask,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/O and SYS bits of the file, whose name is pas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at the end; and returns the new value. The R/O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, and the SYS bit is bit 1. To change either of these bit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in mask, and provide the desired value i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ask == 1, bits == 1 would set the file R/O, without altering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would return the new bit pair. In particular,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quire the current value by just setting mas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wapin:</w:t>
        <w:tab/>
        <w:t>size = _swapin(file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file given into memory at the specified addres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bytes, or -1 on an error - file not found or bad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has no extension then swapin wil automatically add a .OV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pper:</w:t>
        <w:tab/>
        <w:tab/>
        <w:t>_uppe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wer:</w:t>
        <w:tab/>
        <w:tab/>
        <w:t>_lower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ct the address of a zero byte terminated string, an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completely in upper or lower cas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chr:</w:t>
        <w:tab/>
        <w:tab/>
        <w:t>offset = _inchr(str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offset into a string of a character: it return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occurence of ch in str, or -1 if no match: so _inchr("hello",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2 (bytes are numbered from zero), and _inchr("hello", 'q'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str:</w:t>
        <w:tab/>
        <w:tab/>
        <w:t>offset = _instr(str,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inchr, except that it looks for a substr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, returns count to first char of substring, or -1 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 _instr("hello", "lo") returns 3 (bytes numbered from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_instr("hello", "elo"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inchr:</w:t>
        <w:tab/>
        <w:t>offset = _rinchr(str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rinstr:</w:t>
        <w:tab/>
        <w:t>offset = _rinstr(str,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e just like _inchr and _instr above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offset to the first occurance, they give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so for example _rinchr("hello", 'l') returns 3. Note tha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if no match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dex:</w:t>
        <w:tab/>
        <w:tab/>
        <w:t>addr = _index(str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sdex:</w:t>
        <w:tab/>
        <w:t>addr = _insdex(str,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_rindex:</w:t>
        <w:tab/>
        <w:t>addr = _rindex(str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rinsdex:</w:t>
        <w:tab/>
        <w:t>addr = _rinsdex(str,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match the above four one to one (_inchr and _index, _ins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sdex, etc.) except that instead of returning the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y return the actual address of the first or last occur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Note also that in a no match situation, they return zer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instr:</w:t>
        <w:tab/>
        <w:t>offset = _tinstr(str,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a substring in a string as a token: it is similar to _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inspects the context of any substring it finds: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ubstring is an alphanumeric (first or last char) and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tring that extends just beyond that char is als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bstring is rej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nstr("...push.de", "p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-1: there is an 's' after the 'u' in the main string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instr("...push.de", "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: _tinstr knows about the ends of the m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conv:</w:t>
        <w:tab/>
        <w:tab/>
        <w:t>_nconv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s a string with alphabetic words to "name" format.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for groups of alphabetic characters in either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non alphabetic characters. What it then does is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n each of these groups to be upper case, while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to lower case: so "HeLLo woRLd" would become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efix:</w:t>
        <w:tab/>
        <w:t>test = _prefix(str, 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uffix:</w:t>
        <w:tab/>
        <w:t>test = _suffix(str, s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o see if sub is a prefix / suffix of str, and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false if not. Hence _prefix("Hello World", "Hel"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prefix("Hello World", "xyz")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rcnt:</w:t>
        <w:tab/>
        <w:t>count = _chrcnt(str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rcnt</w:t>
        <w:tab/>
        <w:t>returns a count of how many times character ch occurs in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rcnt("Hello World", 'l') returns 3: there are three 'l'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rcat:</w:t>
        <w:tab/>
        <w:t>_chrcat(str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character ch, and appends it to str: so if str contained "h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and ch was 'p', str on exit would be "help", complet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zero byte. _chrcat assumes that the string point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 buffer with sufficient space: it does no error chec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tab:</w:t>
        <w:tab/>
        <w:tab/>
        <w:t>_detab(dest,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ab:</w:t>
        <w:tab/>
        <w:tab/>
        <w:t>_entab(dest, 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tab copies from string src, making a new string at dest, but as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abs to the correct number of spaces. It assumes tha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y eight characters. _entab reverses this operation: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paces to tabs wherever possible. Note that entab ca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 as both source and destination, but if this is tried with _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ause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ip:</w:t>
        <w:tab/>
        <w:tab/>
        <w:t>_strip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ip simply removes any trailing white space from str: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new zero byte after the last non-white space character i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im:</w:t>
        <w:tab/>
        <w:tab/>
        <w:t>_trim(str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im checks the length of string str, and if it is greater than 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byte is inserted to make its length equal to n. If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n then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yp:</w:t>
        <w:tab/>
        <w:tab/>
        <w:t>dest = _byp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byp:</w:t>
        <w:tab/>
        <w:tab/>
        <w:t>dest = _unbyp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yp returns the address of the first non-white space charac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, effectively bypassing leading white space. _unby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it returns the address of the first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instead of stepping over white space, it steps 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cmp:</w:t>
        <w:tab/>
        <w:t>val = _strcmp(s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cmp returns a value telling whether s is greater than, equal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, i.e. it returns a number greater than zero if s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n a dictionary, 0 if they are the same, and a negative number if 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. Full ASCII ordering is used: the strings can contain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^A (0x01) to DEL (0x7f). Characters above DE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in ordering, however differences are alway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quality s need not be the same as t, what is being t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s addressed by the two poin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equ:</w:t>
        <w:tab/>
        <w:t>val = _strequ(s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s and t point to similar strings: return true (i.e. non-zero)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zero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len:</w:t>
        <w:tab/>
        <w:t>val = _strl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length of a string, and return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cpy:</w:t>
        <w:tab/>
        <w:t>_strcpy(s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cpy reads the string at t and makes a copy of it in the buffer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. This is useful to save permanent copies of the string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uch as _pfile or _itoa (qq.v.). Note that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s must address enough memory to receive the string, als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 if s and 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cat:</w:t>
        <w:tab/>
        <w:t>strcat(s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string t, and adds it to the end of string s.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s alone, up to but not including the terminat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happens is that the terminating zero on s gets replac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f t, and the rest of t is copied over up to and including th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. As in _strcpy it is the responsibility of the cal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enough memory addressed by s to receive the new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hould ensure that s and t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rev:</w:t>
        <w:tab/>
        <w:t>_strre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ts argument string and reverses the bytes in place: so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pointed to "hello", on exit it would point to "olleh".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is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swp:</w:t>
        <w:tab/>
        <w:t>_strswp(s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swp moves the bytes addressed by t to s, and the bytes addressed by s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wapping the two strings. Note that it there has to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o this, if s is shorter than t, there must still b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addressed by s to take all of t. As in _strcpy and _str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ill follow if s and 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strmov:</w:t>
        <w:tab/>
        <w:t>_strmov(s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_strcat in that it moves the string t to 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_strcpy it does not move the zero byte terminator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placing a small part of a large string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cmp:</w:t>
        <w:tab/>
        <w:t>val = _strncmp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_strcmp, this compares two strings, however it also take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is a maximum count to compare: i.e. if no dif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rst n bytes then the strings are considered equal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equ:</w:t>
        <w:tab/>
        <w:t>val = _strnequ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_strequ: it tests for equality, but it stops after 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and returns true if no diffe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cpy:</w:t>
        <w:tab/>
        <w:t>_strncpy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string t to string s, but will copy no more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ill at most move n + 1 characters because it alway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zero, and this is not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cat:</w:t>
        <w:tab/>
        <w:t>_strncat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 to the end of s, but like _strncpy it stops after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_strncpy, the zero terminator is always added, but neve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rev:</w:t>
        <w:tab/>
        <w:t>_strnrev(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es the string s, but if it's length exceeds n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 are affected, the remainder are left undisturbed. For example i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"hello", and n is 3, then on exit s would point to "lehlo"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bytes in the buffer have been reversed and the res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rnmov:</w:t>
        <w:tab/>
        <w:t>_strnmov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 limited (i.e. max n bytes move) string copy from t to 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_strmov it does not move the zero byt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emcmp:</w:t>
        <w:tab/>
        <w:t>val = _memcmp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_strncmp in that it compares the bytes in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is set to compare a maximum of n bytes, however unlike _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top at the end of a string, it always compares exactly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emequ:</w:t>
        <w:tab/>
        <w:t>val = _memequ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_strnequ this checks memory for equality, however like _memcmp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the end of a string, it keeps going till it has checked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memcpy:</w:t>
        <w:tab/>
        <w:t>_memcpy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tes from t to s: this simply moves n bytes, no more and no l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cedure, s and t can overlap: checks are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started so that data is moved in the right order (hea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emrev:</w:t>
        <w:tab/>
        <w:t>_memrev(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reverses n bytes addressed by s - like _strnrev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emset:</w:t>
        <w:tab/>
        <w:t>_memset(s, v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 bytes, addressed by s, to contain valu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emswp:</w:t>
        <w:tab/>
        <w:t>_memswp(s, t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swaps the first n bytes addressed by s 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upper:</w:t>
        <w:tab/>
        <w:t>i = _toupper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ch untouched unless ch is lower case ('a' - 'z')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rted to upper case. Note that for _toupper, _tolow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????? routines, only the least significant byt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i.e. if hl is used to push it, then only l will be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an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lower:</w:t>
        <w:tab/>
        <w:t>i = _tolower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 converted to lower cas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upper:</w:t>
        <w:tab/>
        <w:t>i = _isupper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non-zero) if ch is an upper case letter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lower:</w:t>
        <w:tab/>
        <w:t>i = _islower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digit:</w:t>
        <w:tab/>
        <w:t>i = _isdigit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digit ('0' -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print:</w:t>
        <w:tab/>
        <w:t>i = _isprint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printable char (' ' - '~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graph:</w:t>
        <w:tab/>
        <w:t>i = _isgrap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graphic char ('!' - '~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ascii:</w:t>
        <w:tab/>
        <w:t>i = _isascii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valid ascii char (0 - 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alpha:</w:t>
        <w:tab/>
        <w:t>i = _isalpha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lphabetic ('A' - 'Z' or 'a' - '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alnum:</w:t>
        <w:tab/>
        <w:t>i = _isalnum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lphanumeric ('A' - 'Z', 'a' - 'z' or '0' -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xdigit:</w:t>
        <w:tab/>
        <w:t>i = _isxdigit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hexadecimal digit ('A' - 'F', 'a' - 'f' or '0' -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space:</w:t>
        <w:tab/>
        <w:t>i = _isspace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white space char (tab - 0x09, lf - 0x0a, ff - 0x0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 0x0d, or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cntrl:</w:t>
        <w:tab/>
        <w:t>i = _iscntrl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control char (0 - 0x1f or 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punct:</w:t>
        <w:tab/>
        <w:t>i = _ispunct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ch is a punctuation char: i.e. not a control cha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toi:</w:t>
        <w:tab/>
        <w:tab/>
        <w:t>val = _atoi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 contains a number (e.g. "1234") then _atoi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: a leading '-' creates a negative number.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string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toix:</w:t>
        <w:tab/>
        <w:tab/>
        <w:t>val = _atoix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_atoi in that it converts a string to a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nises hexadecimal constants starting with 0x (eg 0x7f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tal (leading 0) or binary (leading 0b). Hence "76", "0x4c", "0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0b1001100" all give the same value. As in _atoi,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toa:</w:t>
        <w:tab/>
        <w:tab/>
        <w:t>str = _itoa(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es atoi: it takes an integer argument, and retur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ffer that holds the number printed as a string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used by _pfile, so the same precautions should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use and sav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qr:</w:t>
        <w:tab/>
        <w:tab/>
        <w:t>i = _isqr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sqr returns the integer square root of an unsign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bs:</w:t>
        <w:tab/>
        <w:tab/>
        <w:t>i = _abs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bs returns the absolute value of its argument taken as a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gn:</w:t>
        <w:tab/>
        <w:tab/>
        <w:t>i = _sgn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gn returns the "sign" of its argument taken as a signed integer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0 then 1 is returned, if less than zero -1,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in:</w:t>
        <w:tab/>
        <w:tab/>
        <w:t>i = _min(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x:</w:t>
        <w:tab/>
        <w:tab/>
        <w:t>i = _max(j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minimum or maximum (as appropriate) of tw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min:</w:t>
        <w:tab/>
        <w:tab/>
        <w:t>i = _umin(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_umax:</w:t>
        <w:tab/>
        <w:tab/>
        <w:t>i = _umax(j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minimum or maximum (as appropriate) of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cm:</w:t>
        <w:tab/>
        <w:tab/>
        <w:t>i = _lcm(j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lowest common multiple of two integer argume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number that both can divide. Note that if suc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65535, then the return value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cd:</w:t>
        <w:tab/>
        <w:tab/>
        <w:t>i = _gcd(j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greatest common divisor of two arguments, i.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divide in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wab:</w:t>
        <w:tab/>
        <w:tab/>
        <w:t>_swab(dest, src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s n bytes from src to dest (like _memcpy), but it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ent bytes as it goes. Note that if n is given odd, it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to make i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dos:</w:t>
        <w:tab/>
        <w:tab/>
        <w:t>hl = _bdos(c, 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into bdos, with arguments as shown, returns valu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gives back in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ios:</w:t>
        <w:tab/>
        <w:tab/>
        <w:t>a = bios(n, bc, 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he nth entry in bios table (1 is warm boot), with bc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et as shown. The return value is whatever comes back in a or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to the routin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p:</w:t>
        <w:tab/>
        <w:tab/>
        <w:t>ch = _in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s a byte from one of the Z80's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utp:</w:t>
        <w:tab/>
        <w:tab/>
        <w:t>_outp(ch,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a byte to one of the Z80's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ignal:</w:t>
        <w:tab/>
        <w:t>_signal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pulates the way that ^C's are handled. mode can b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if zero then normal ^C trapping is enabled, i.e. a reboot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then ^C's are ignored:, in fact the jump to zero is inter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assed back into bdos to do the input again; any oth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he address of a jump_buffer created by _setjmp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_longjmp to the environment saved in the jump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jmp:</w:t>
        <w:tab/>
        <w:t>val = _setjmp(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normal flow, _setjmp sets up data for a non-local go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t's environment in the array provided (which must be 4 words l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ngjmp:</w:t>
        <w:tab/>
        <w:t>_longjmp(env,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non-local goto, which also cleans up the stack &amp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instead of returning to the caller of _longjmp, this cal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continue as if the call to _setjmp that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v had just returned. Note however that the value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_setjmp in this case is val, which if non-zero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was a "setup" call to _setjmp or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ngjmp somewhere else. This call restores sp, bc, and ix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. If the environment is no longer valid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ack out of _longjmp - this in itself impli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srv:</w:t>
        <w:tab/>
        <w:tab/>
        <w:t>_resrv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alls to _sbrk keep on taking more memory,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ould be reserved for the stack, without any calls to _res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K, however it can be made as small or large a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brk:</w:t>
        <w:tab/>
        <w:tab/>
        <w:t>ptr = _sbr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block of memory n bytes long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the caller of sbrk. Note that successive calls retur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addresses, and when the space available is exhausted, _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to show the error. Note also that successive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so space for a string can be dynamically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_sbrk(1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leep:</w:t>
        <w:tab/>
        <w:tab/>
        <w:t>_slee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waits for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use:</w:t>
        <w:tab/>
        <w:tab/>
        <w:t>_paus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n milliseconds - these previous two assume a 4MHz Z80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ors / clock speeds, the constant will have to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ck:</w:t>
        <w:tab/>
        <w:tab/>
        <w:t>_pack(p, r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pack:</w:t>
        <w:tab/>
        <w:t>_unpack(p, r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andle rad50 compression: pack reads plain text from 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it rad50 into r, packing a total of n triplets. _unpack revers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packs n rad50 triplets reading from r, and placing the unpacke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ll:</w:t>
        <w:tab/>
        <w:tab/>
        <w:t>hl = _call(addr, hl, a, de,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lla:</w:t>
        <w:tab/>
        <w:tab/>
        <w:t>a = _calla(addr, hl, a, de, 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llow calling of an arbitrary machine language address: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outine at addr, with hl, a, de, and bc set as show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ll returns whatever came back in hl, whereas _calla returns whatev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:</w:t>
        <w:tab/>
        <w:tab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cedure per se, instead each of the arx.o mod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 defined in such a way that a call to _exit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losing stdout proper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se routines are system subroutines, these all have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:</w:t>
        <w:tab/>
        <w:tab/>
        <w:t>integer multiply - returns hl * de in hl - destroys de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div:</w:t>
        <w:tab/>
        <w:tab/>
        <w:t>unsigned integer divide - returns hl / de in hl, hl % 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. hl % de is the remainder on division when hl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.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:</w:t>
        <w:tab/>
        <w:tab/>
        <w:t>signed integer divide - de and hl behave as abov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div:</w:t>
        <w:tab/>
        <w:t>returns hl * de / bc in hl, with remainder in 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better accuracy than calls to #mul &amp; #div as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32 bit inner product. destroys a &amp;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l:</w:t>
        <w:tab/>
        <w:tab/>
        <w:t>shift left: returns hl left shifted de times in h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), destroys de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r:</w:t>
        <w:tab/>
        <w:tab/>
        <w:t>shift right: returns hl right shifted de times in hl,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fill), destroys de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tate:</w:t>
        <w:tab/>
        <w:t>returns hl rotated left de times in hl, destroys de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g:</w:t>
        <w:tab/>
        <w:tab/>
        <w:t>returns -hl in hl,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l:</w:t>
        <w:tab/>
        <w:tab/>
        <w:t>returns bitwise not hl in hl, destroys a (~ in zsm exp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:</w:t>
        <w:tab/>
        <w:tab/>
        <w:t>returns logical not hl in hl, destroys a (! in zsm exp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d:</w:t>
        <w:tab/>
        <w:tab/>
        <w:t>returns hl and de in hl,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:</w:t>
        <w:tab/>
        <w:tab/>
        <w:t>returns hl or de in hl,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xor:</w:t>
        <w:tab/>
        <w:tab/>
        <w:t>returns hl xor de in hl,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g2:</w:t>
        <w:tab/>
        <w:tab/>
        <w:t>after entry to a routine of the type _proc(aa, bb)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 to de &amp; bb to hl. Correct exit with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discipline (i.e. matching your pushes and p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'ret'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g2b:</w:t>
        <w:tab/>
        <w:tab/>
        <w:t>works like #arg2 getting two arguments to hl &amp; d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also pushes bc, so with correct stack disci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from a routine that enters with an #arg2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'pop bc' followed by a 'r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g3:</w:t>
        <w:tab/>
        <w:tab/>
        <w:t>similar to #arg2b: for a routine _proc(aa, bb, cc)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 to de, bb to hl &amp; cc to bc - leaves old bc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correct exit with maintenance of stack discip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'pop bc' followed by a 'r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sv:</w:t>
        <w:tab/>
        <w:tab/>
        <w:t>save bc &amp; ix on stack &amp; set ix from sp as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rocedure: allows ix to be used as a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t:</w:t>
        <w:tab/>
        <w:tab/>
        <w:t>any procedure that uses #csv MUST return by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ret to restore ix &amp; bx - note that stack discipli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maintained as long as the data on the stack fro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has not been altered, and ix itself is unchanged: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:</w:t>
        <w:tab/>
        <w:t>call</w:t>
        <w:tab/>
        <w:t>#c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hl,-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sp,hl</w:t>
        <w:tab/>
        <w:tab/>
        <w:t>; allocat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l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h,(ix+7)</w:t>
        <w:tab/>
        <w:t>; get the first arg to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(ix-2)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(ix-1),h</w:t>
        <w:tab/>
        <w:t>; sa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p</w:t>
        <w:tab/>
        <w:t>#cret</w:t>
        <w:tab/>
        <w:tab/>
        <w:t>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bove example, arguments to proc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ix+6/7, ix+8/9, ix+10/11 etc. for the 1st. 2nd. 3rd.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ocal variable space starts at (ix-1) and procee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has been altered by proc, however since sp &amp; 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on exit from #csv, the first thing #cre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sp,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ce resetting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sv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tx:</w:t>
        <w:tab/>
        <w:tab/>
        <w:t>expanded csv &amp; cret - in addition to saving ix &amp; b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ave iy, hl', de' and bc'; due to increas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arguments start at ix+14/1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csa:</w:t>
        <w:tab/>
        <w:tab/>
        <w:t>force char in a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sa:</w:t>
        <w:tab/>
        <w:tab/>
        <w:t>force char in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wa:</w:t>
        <w:tab/>
        <w:tab/>
        <w:t>return with z flag set iff char in a i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yp:</w:t>
        <w:tab/>
        <w:tab/>
        <w:t>these are direct assembler interfaces to _byp and _unby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difference is that they tak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in hl, rather than requiring that it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ack as is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cmp:</w:t>
        <w:tab/>
        <w:t>set signed hl and de for an unsigned compare: all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add 0x8000 to both hl and de. For unsigned val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sible to test hl &gt;= de simply by doing a 'or a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bc hl,de' and testing the carry.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ed values, however if a pair of signed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into setcmp then the resulting values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oing a 'sbc hl,de'.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ch:</w:t>
        <w:tab/>
        <w:tab/>
        <w:t>do the above, but to hl only: i.e. add 0x8000 to hl.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urther external labels that are reserv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above routines and their names should not clas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bels in the program being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save</w:t>
        <w:tab/>
        <w:tab/>
        <w:t>#cbdos</w:t>
        <w:tab/>
        <w:tab/>
        <w:t>#cconv</w:t>
        <w:tab/>
        <w:tab/>
        <w:t>#cpylp</w:t>
        <w:tab/>
        <w:tab/>
        <w:t>#c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fms</w:t>
        <w:tab/>
        <w:tab/>
        <w:t>#digfmt</w:t>
        <w:tab/>
        <w:tab/>
        <w:t>#doprnt</w:t>
        <w:tab/>
        <w:tab/>
        <w:t>#fcb</w:t>
        <w:tab/>
        <w:tab/>
        <w:t>#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kbdbf</w:t>
        <w:tab/>
        <w:tab/>
        <w:t>#kbdhd</w:t>
        <w:tab/>
        <w:tab/>
        <w:t>#kbdpc</w:t>
        <w:tab/>
        <w:tab/>
        <w:t>#rdrpc</w:t>
        <w:tab/>
        <w:tab/>
        <w:t>#s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d</w:t>
        <w:tab/>
        <w:tab/>
        <w:t>#spsav</w:t>
        <w:tab/>
        <w:tab/>
        <w:t>#ssiz</w:t>
        <w:tab/>
        <w:tab/>
        <w:t>#stdin</w:t>
        <w:tab/>
        <w:tab/>
        <w:t>#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fcb</w:t>
        <w:tab/>
        <w:tab/>
        <w:t>#xxfp</w:t>
        <w:tab/>
        <w:tab/>
        <w:t>#x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