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link - link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link  comfile,mapfile=relfile,rel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LINK is a linkage editor for programs assem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C. "comfile" is the executable output file,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COM". "mapfile" is a listing of global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s, with default extension "MAP". The "relfile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, with default extension "OBJ"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p to 128 bytes long. If a longer list of input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a "&amp;" may be appended to the last name and ZL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more input with "&amp;LINK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s are both optional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link sam=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SAM.OBJ and creates SAM.COM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link ,sam=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nly SAM.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link sam,sam=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both. The map file is very convenient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a debugger. The destinations "CON:" and "LS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legal for the map file. The way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re imported and exported by an object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linker and request only the ma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link ,con:=bil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ast symbols shown will be "_END". Subtract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value to get the length of the execu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ZLINK is called with no arguments, it will obe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f the above format, prompting for each with "LINK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command line terminates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INK defines the symbol _END to point to the first by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(including all code and dat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s with contents otherwise unspecified ar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INK links itself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zlink zl,zl=zlink,linkp1,linkp2,linkproc,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D LINKAGE EDITOR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LINK&gt;mfsp,fsparse,gfspecs,linksadd,linkio,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LINK&gt;outmap,wrtrel,link01,link02,link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 UNDEFINED SYMBOL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nput file comes from an assembly language fi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G directive, then the next input file doesn'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lobal symbols. For details, see BUG.DO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symbols aren't listed unless a MAP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ultiple program counters, such as one each for "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ialized data", and "uninitialized da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temporary file LINK.$$$ by read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gain (permitting use on smaller disk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include local symbols in the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ce Mall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