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ZI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y Doug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by Harold F. Bower for UZI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a: 18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everal utilities to manage UZI filesys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 operating system.  They have been compiled and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to build and repair UZI filesystems, and debug device dr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ful because UZI was developed and compiled under CP/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used under SYS V Unix to debug the UZI filesys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a Unix file to serve as a virtual UZI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ZI180 has only been tested with ZSDOS (a CP/M superse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Filesystem on a variety of hard and floppy medi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ograms, each contained in the C file of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S: This makes a file system.</w:t>
        <w:tab/>
        <w:t xml:space="preserve"> It takes three arguments: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total number of blocks, and the number of i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: This checks file system consistency.  It takes a sing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umb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: I have not been able to get this program to work. 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 would be appreciated.  H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:   This dumps (in hex) a block of a device.  It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umber, and the block number to dump. 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to display the data as two screens.  Press &lt;Return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o display the second 256 byt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P: This is an interactive program that performs a number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make and delete directories and device files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files between CP/M and the UZI filesystem, lis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files.  It takes a single argument, the device numb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commands.  Look at the code for a complet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: I experienced corruption when copying files from the UZ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CP/M and have not used this feature since. 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ged in this area since some files imported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able with the CP/M ERA command (lower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in Name.Ty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get UZI running on a new system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helpful in getting your device drivers work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ZI to have something on its disks when it finally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linked with the device drivers for your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UZI itself, and some modified versions of other UZ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s beginning with "x").  To Build executable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you will need to have the Hi-Tech Compiler/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9 from the CP/M CD-ROM installed on your system, and SUBMIT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e.g. SUPERSUB) program to automate the build proces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build the kernel.  I recommend doing this in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nd the utility programs in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all files from the Utilities ZIP file.  Within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-specific versions for the different configuratio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suitable for your version and unzip the content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t of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ollowing files from the kernel directory in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FL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H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AS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e/assemble the support files needed by all utiliti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CMPILUTL.SUB script under SUBMIT or compatible (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UB from the CP/M CD-ROM archives), or entering each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as a standalone command line.  The script is tai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nder ZSDOS and includes the RELOG calls to relog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ogram termination, and may not be necessary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e a Make script for the desired utility.  These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(possibly multi-) line argument for the compiler. 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utility, then link with necessary files to form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utility.  Note that in addition to the compiler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library, you will need the CRTCPM.OBJ and LIBC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i-Tech package for this step.  As an exammple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P.COM utiliity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&lt;MAKE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to this fully-automated step, or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pport files, you may first compile the utility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ink all the files with a Link Script.  A sample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UCP is provided which can be adapted to the oth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utput filename.typ and the input .obj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ould be (for UC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O -C -V UC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&lt;LINK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the tools to make, examine and populate an UZI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ILFS.ZEX and FILFLOP.ZEX (adapted from Doug Brau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fs.sub and filflop.sub) are ZEX50 scripts tailored f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44 MB Floppys which do most of the work.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hese utilities are used to build and populate 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F. Bower</w:t>
        <w:tab/>
        <w:tab/>
        <w:tab/>
        <w:t>HalBower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4 Redglob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, MD  21144-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