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ZI180 - Unix Z80 Implementation for the Z-180 (UZI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from UZI by Doug Braun and UZI280 by Stefan Nit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8 by Harold F.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alBower@worldnet.at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Copyright (C) 1995 by Stefan Nit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 License (file LICENSE.TXT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I180 is a multi-tasking, multi-user operating for the Zilog Z18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processors.  It is a port of the original UZI incorporat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UZI280 and some additional features. 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updated floppy disk driver based on a NEC765 derivative c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, a restructuring and reorganization of the various ker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ing to different hardware platforms, a simpl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rom CP/M, and an integral (albeit minimal) CP/M 2.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was undertaken to learn more about the Unix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language with an eye to using it to replac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UZI, this system is based on Unix Edition 7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rect predecessors of Unix System V.  UZI180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ystem calls and the UZI280 extensions added by Stefan Nit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additions were also added to provide additional System V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le features.  As stated in the original documentation,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gnificant differences in the UZI kernel calls. 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2-bit return values are not provided, so data structur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pointers to pass essential information.  "seek" is therefore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ated as a kernel function with "lseek" provided as a libra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tem "times" are reported in a different format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count of seconds since 1 January 1970.  32-bit Date/Tim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s are in the packed binary form used in IBM PC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2-second granularity.  As a convention, the 0-99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terpreted as: 70-99 implying 1970-1999, and 0-69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-2069 to provide Year 2000 compliance.  Standar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stat" call has a different file length format due to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mission and use of only 16-bit block and inode numbers.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used to contain the information (see libr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I180 makes extensive of the Memory Management (MMU) of the Z180 c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 much process isolation as possible with the chip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 granularity is 4k, this establishes the basic process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4k of logical address space (one MMU slice) is defined as Comm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and contains critical routines that either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, or are associated with the currently-ru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key elements placed in the Common memory spa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ss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and Interrupt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Proces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Servic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64k is assigned to each process, with 60k available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, with the remaining 4k used for system stor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permits one 64k bank for the kernel/common memory a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anks on a 512k system where all RAM is usable.  The UZI180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refore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irst 64k</w:t>
        <w:tab/>
        <w:t xml:space="preserve">      Subsequent 64k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FF</w:t>
        <w:tab/>
        <w:t>+------------+</w:t>
        <w:tab/>
        <w:tab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</w:t>
        <w:tab/>
        <w:t>|   Common   |</w:t>
        <w:tab/>
        <w:tab/>
        <w:t>| Task Store |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00</w:t>
        <w:tab/>
        <w:t>+------------+</w:t>
        <w:tab/>
        <w:tab/>
        <w:t>+------------+|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|</w:t>
        <w:tab/>
        <w:tab/>
        <w:t>|            |+|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Kernel   |</w:t>
        <w:tab/>
        <w:tab/>
        <w:t>|  Process   |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d</w:t>
        <w:tab/>
        <w:t>|    Code    |</w:t>
        <w:tab/>
        <w:tab/>
        <w:t>|    Code    |||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|</w:t>
        <w:tab/>
        <w:tab/>
        <w:t>|   &amp; Data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|</w:t>
        <w:tab/>
        <w:tab/>
        <w:t>|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0</w:t>
        <w:tab/>
        <w:t>+------------+</w:t>
        <w:tab/>
        <w:tab/>
        <w:t>+------------+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served  |</w:t>
        <w:tab/>
        <w:tab/>
        <w:t>|  Reserved  |+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</w:t>
        <w:tab/>
        <w:t>+------------+</w:t>
        <w:tab/>
        <w:tab/>
        <w:t>+------------+|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------------+|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+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marked as "Reserved" are used for Restart and Interrup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ost the required Page 0 storage elements for the CP/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executable code modules starting at 100H also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P/M tools without conflicting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accomodates MMU base addresses beginn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 address wherever that is.  For YASBEC and P112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the ROM into RAM, the initial BBR (MMU Base Bank Register)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8H, while on the MicroMint SB180 RAM begins at 40H.  64k B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gin with BBR values of; 08H, 18H,..., 78H for the form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, 50H, ..., 70H for a 256k SB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k systems that have all RAM available (i.e. do NOT shadow the 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and only three process banks will be available.  Whil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nimally usable for a single-user system, a 512k system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For systems which DO shadow the system ROM, 32k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(beginning at physical RAM address 0), thereby reduc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y 32k.  This leaves 480k available in a 512k system resulting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rocess areas after allowing 64k for the kernel and common b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2k will b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computing true 20-bit addresses in a Z180 (for DMA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R</w:t>
        <w:tab/>
        <w:t>7654 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 xml:space="preserve">     hhhhhhhh 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bb xxxxxxxx 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check should be made for common area access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4k) which will be addresses of the form "1111hhhh llllllll" or F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ddresses, the raw BBR value for the first 64k of usable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As an example, the first byte of the Common Area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use on a P112 with 512k of memory (ROM shadowed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R</w:t>
        <w:tab/>
        <w:t>0000 1000</w:t>
        <w:tab/>
        <w:tab/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 xml:space="preserve">     11110000 00000000</w:t>
        <w:tab/>
        <w:tab/>
        <w:t xml:space="preserve"> 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 01110000 00000000</w:t>
        <w:tab/>
        <w:tab/>
        <w:t>1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nel variable (osBank) for the Common Area holds the BBR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4k which is always accessible by the processor.  It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ddress when swapping out, and for the destination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n.  The BBR value associated with each process spac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the kernel process table, and in each process' user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used for the other address in process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ing consists of saving the current process statu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data area, block moving the user data area and sta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cess area in the reserved top 4k (via DMA)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sk's data into common memory (also via DMA), changing the Bank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the Z180 MMU to bring the new task in context,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cess' stack pointer, restoring processor status and continu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is results in relatively rapid response since the bulk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due to two 768-byte DMA transfers which consume 1536 * 6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r 9216 / 18,432,000 = .0005 Sec = 500 microseconds on a 18.4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2 or YASBEC upgraded with the Z8S180, and double this time, o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 (1 millisecond) on a standard 9.216 MHz YASBEC.  This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time due to insertion of memory wait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significant overhead associated with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s were initially set to 50 mS (20 ticks per second) ba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Z180 Programmable Reload Timers.  At that rate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% of a time slice was consumed in swapping processes. 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subsequently shortened the slice time to 20 m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 from polled serial ports.  A disadvantage of shorten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greater percentage of CPU time is consumed during process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sequent lengthening of task run times.  This may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setting parameters in the C and Assembly includ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ing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eripherals in small systems often are not capable of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operation, UZI180 implements polling of such ports dur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ycles.  Unfortunately, this can lead to inaccurate tim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r is the sole source of Real Time in the system. 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is in the Floppy Disk Driver.  Polled operatio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at interrupts be disabled during disk accesses to avo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and/or corruption.  During the comparively long time which may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one revolution of 200 milliseconds for 3.5" drives), sever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may be lost before timekeeping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-Time is corrected automatically by reading the Real-Time Clo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number of ticks-per-second (set by a constant in includ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s and updating a global kernel variable.  This variable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nel functions when necessary to perform such tasks as 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turning current time-of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IO sampling on timer interrupts is not so easily handled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may be significant.  For systems which must operate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low-priority processes be placed on thos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  Also, use of peripherals that disable interrupts for long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olled Floppy Disk drivers, should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ZI180 kernel is Process 0 and executes in the lowest 64k of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s a standalone CP/M executable program.  Several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ccur when first started.  The code and initial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ined for the Common Memory is moved into position,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n executable image during the link process.  Afte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ernel data elements, Process 1 is initialized in the lower 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r 64k memory region.  Normally Process 1 is "ini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in users and starts (forks) a shell or other user interfac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fork without termination of a previous process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60k of successively higher 64k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process is initiated, data in the process' address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pieces of data.  Necessary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opied into high addresses along with the pointer arr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ZI definitions.  Location 0H is initialized with a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(illegal instruction fetch) error handler, and location 0030H (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) with a jump to the kernel service handler.  Both of thes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ommon Memory bank beginning at 0F000H.  Vers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may also be initialized at this phase such a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t 0038H (RST 38) and the Non-Maskable Interrupt at 006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waps are initiated by a simple timeout of a per-proce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cremented.  When a process is initiated (via an execv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 or the process is swapped into context, the counter is ini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priority value.  Each "tick" of the periodic clo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counter until it reaches zero.  At that time,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stacks (User, Swap and Kernel) are copied to the highest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ective process' memory space via DMA, data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process is loaded into the Common area, and the new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into context by remapping the Bank Base value of the Z180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I180 kernel service calls are initiated by pushing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ired function number on the stack and executing a Restart 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o the service handler in common memory was placed at 0030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itialization.  Since a Restart functions as a one-byte CA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is placed on the stack below the funct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handler obtains the stack address, switches to a kernel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mory, extracts information (function number and paramete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ck, switches the kernel in context, and passe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unction process handler.  When the function complete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it), status information is passed to the kernel exit code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user process is restored to context along with the user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art "returns" to the user code.  Parameters ar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 standard C form of right to left as specifi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(contrary to UZI and UZI280).  This places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parameter immediately above the return address on the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 in UZI display the CP/M roots of the syste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begin execution at 100H.  In melding the original Unix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 of testing the first character(s) of a file for "magic number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all executable programs in UZI require that the first instruc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jump (JP xxxx, opcode 0C3H).  For native UZI applic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contained in the crt.obj file linked with all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180 modifies this file to follow the jump with a text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s 'UZI'.  If these three letters are miss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number" 0C3H is present, then a CP/M executable is assu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mmences under a CP/M emulator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ZI kernel service calls used by native applic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P/M 2.2 emulator is built into UZI180 to allow many existing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-System utilities to run under UZI180 without mod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tercepts CP/M Bios and Bdos function requests and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equivalent UZI kernel calls, or processes them direct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mount of memory consumed, only essenti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nd not all programs will function correctly. 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limitations of the e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Z-System data structures (ENV, IOP, RCP, FCP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Drive A:, User 0 (as the current directory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ALV bits are included so Directory programs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epor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dos size is smaller than 3.5k so programs assum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onents by subtracting from Bios WB address will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Command Processo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, the emulator is moved into high process memory below the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 parameters.  Instead of transferring execution to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 as an UZI executable, the process begins by executing the b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or.  Code at this location is later overwritten by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nce it is only used during process initialization. 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CP/M vectors at 0H (Bios Warm Boot), 5H (Bdos service ve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es argv parameters into a capitalized command line 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ffer starting at 0080H, and initializes other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Drive/User, FCBs, etc) before beginning execution at 100H.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 by executing either a Bios Warm Boot or B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ll trigger an UZI _exit kernel function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form, env parameters are not used by the emulator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 variable is planned to make the system mo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UZI is programmed in the C language under the CP/M 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ng system.  Doug Braun's original UZI wa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works' QC compiler which resulted in some odd interfac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ere passed the system stack in backwards order (left-to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nventional right-to-left ordering used in the C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language.  UZI280 and UZI180 were both written for the Hi-Tec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iler Version 3.09 released for non-commercial use in 19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Walnut Creek's CP/M CD-ROM.  The Hi-Tech packag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80/Z180 assembler, linker, librarian and source code for the CP/M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brary.  This system forms the complet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ext editor) for UZI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-Tech Compiler requires a rather large Transient Program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UZI sources.  Consequently, users normally oper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ystem may need to remove several of the standard ZCPR3.x com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enough memory to compile the system.  UZI180 was develo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Banked and Portable (B/P) Bios system with banked ZSDO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autosizing of the system (BDOS and ZCPR) with no R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.  Since the compiler overwrites the Command Processor,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forms the upper limit of Transient Program Area which is 0E486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system.  The BIOS Warm Boot vector is at 0EE03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ghtly larger than a standard 62k CP/M system where the BDO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0E405H and BIOS WB vector at 0F203H.  A standard 62k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since the majority of initial work occu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fan Nitschke's lead with UZI280, assembly-languag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several portions of kernel code to provide plat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interfaces where necessary.  Assembly code module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improve performance, particularly to minimize contex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parameter passing to the standard 'C' conventions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stack from right-to-left.  In some cases, thes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ere necessitated by apparent problems with the Hi-Tech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ndle inline assembly with optimization turned 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performance penalties and code bloat, all module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miz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inging up UZI180 for the first time, you must first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les in the basic Kernel library module, and member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ersion for your platform.  Begin by tailoring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specific files to reflect your needs, particularly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HDCONF.H.  Check the Z180 initialization valu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180ASM.ASZ and ASMDEF.I to insure that such items as Serial 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U clock frequency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ext Compile/Assemble all source code C and Assembly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The simplest way to perform this is to execute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MPILUZI.SUB.  In selecting the software tools for this tas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riginal CP/M 2.2 SUB.COM or an equivalent such as SUPER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B, EX and ZEX cannot be used since they install in high mem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ystem Extension (RSX) below the Command Processor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ransient Program Area space and creating probl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Development of UZI180 used SUPERSUB under the B/P Bios/ZSD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bed earlier.  NOTE: with Operating Systems such as Z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-log hard disk partitions on warm boots, the $$$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is not re-detected to initiate the next line.  Re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isk can be forced in a ZSDOS system by executing the Z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ELOG.COM after each line of the submit script. 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script should reflect the appended command w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ple Command Line buffer.  An example compi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MPILUZI.SU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o -c -v process.c;r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odule is compiled/assembled, either manually or via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the components must be linked into a loadable kernel im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provided for this purpose which is read into the Hi-Tech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set to produce an output file of UZI.COM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s a normal COMmand file, but siezes complete control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 kernel when executed.  This method of using the script with the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inker is needed to handle the case-sensitivity of segment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-Tech relocatable format.  Invoke the linker redirecting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&lt;linku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system maintenance and debugging, a symbol table (UZI.SY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UZI.COM kernel image is also generated in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Braun provided several utilities which allow you to make an UZI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repare it for use.  These must b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UZI kernel modules to form CP/M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kernel modules are simply compiled with the utilit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le others such as the process and call modul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kernel code with some modifications to run a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stead of assuming total control of the computer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Floppy Disk driver, XFLOPASM.ASZ, hardware timeou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imer is removed for utilities in favor of countdown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Floppy Disk motors remain running after the initial spi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S - Make an UZI file system on a block device (HDx, FDx) and pre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 - Display specified UZI File System Block Number on the Screen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K - Check an UZI file system on a block device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P  - Copy files between CP/M and an UZI storage device, typ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/M Console, mount/umount another device into the UZI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delete files.  If you are running ZSDO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 stamping, this program also adds date/time sta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ZI file system when copying files to the UZI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UCP utility were extracted into stand-alone UZI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during UZI180 development to test various functions of the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orm the necessary core suite of utilities to mak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l" like a Unix system.  These are also provided along with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LIBC library containing the UZI180 interfaces.  A separat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tails the steps needed to compile and link application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UZI180 executables under CP/M.  UCP may then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xecutables into an UZI file system from wher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. (Beta Notes, 18 August 1998 - HF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complete hardware initialization (probably in MACHASM.ASZ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tem parameters.  Currently, UZI180 relies on setting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P/M or compatible OS/BIOS prior to booting U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TYASM.ASZ module for setting the TTY port parameters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 serial port parameters (Data rate, # Bits, Parit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hatever was set prior to booting U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lish the Floppy Driver (FLOPASM.ASZ) to add variable formats (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on mount?), local bufffering for 1k sector sizes, and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s with CP/M Boot Tracks.  The module is current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pseudo-MSDOS 1.44 MB High-Density 3.5"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fine the Emulator a bit and massage the addresses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ace (512 bytes) and Argument area (512 bytes max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ath default to a defined CP/M directory for accessing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