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CDZSWP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A UTILITY TO ACCESS CD-ROM FILES FROM A Z-SYSTEM (CP/M)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Adapted from CD Sweep (c), V1.3, 1996 by Duncan Elvin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(with permission, 19 Sept 1997)</w:t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began with a manual conversion of Duncan Elvin's origi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CDSWEEP version 1.3 into Z80 Assembly, then was adapted to a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method of operation using standard Z-System TCAP utilities. 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-writing all the little utilities again, heavy use was m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ies, SYSLIB, Z3LIB and V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utility grew, enhancements were also added to transf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tamp data from source files on CD-ROM to destination files using D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riginally developed for ZSDOS, but which als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tamper (tm).  As with other programs I have written, the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e display in the program can be configured for either US (mm/dd/y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(dd.mm.yy)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pirit of maintaining some sort of machine portability, an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cheme was developed to retain the overall program functiona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unique drivers needed by different types of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ivers may be constructed as needed and should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program as long as the interface is rigidly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se flexibility, overlays may be; added over the base program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, placed in a default drive/user area under a default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a command-line argument to override an added defaul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defaults (Date display format, location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file) is eased by a .CFG file using Al Hawley's excellent ZCNF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begins by first verifying that a valid Z-Syste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system.  Without it, cursor movement controls and 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be hard-coded thereby violating the portabl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that test passed, the system checks to see if any argu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assed on the command line (other than the Help request, "//")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detected, it is parsed and an attempt to open the defi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under the assumption that it is a driver file.  If no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then the overlay area is examined to see if a dri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the code as a default.  If the Overlay area is vacant (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ength word of Zero), an attempt is made to load the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rom the Drive/User specified in the configuration header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/load sequence allows the user to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les regardless of whether an overlay is permanently insta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and to operate in a consistent manner across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overlay is loaded from an external file (specified or default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re performed to validate the image.  First, only one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read, and the first two bytes are examined as a word (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to insure that it is less than or equal to the 2k (2048) by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in the main program body.  Secondly, a specific ID str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ocation in the file is compared to a valid sequence for overl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checks pass, the rest of the file is read in, and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entry point is called.  Any final CD-ROM drive or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lidations are performed at this point, and error statu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code body.  An example of actions which are included in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for B/P Bios include validating that the running system i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/P Bios, and re-configuring the CD-ROM drive to use 512-byte se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data from the Drive instead of the default 2048-byt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is well to this point, the Primary Volume Descrip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is then read and the Root Directory displayed.  From this poin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 screen-oriented system with control executed vi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nd command keys resembling a WordStar subset. 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et of keys was made to retain consistency with other Z-System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void learning (yet another) command set.  The screens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currently-selected" entry basis of the currently-displayed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Marking of the "currently-selected" entry is both by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left of the entry, and highlighting/reverse-vide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number and name as defined in the ZCPR TCAP.  Each ent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try, the size (rounded up to the nearest k),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of entry; "&lt;DIR&gt;" for a Subdirectory, or "-----" for a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transferred to another location o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time while using this program, a brief help scree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nts a synopsis of the available command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ext string returned by the Driver module.  This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typing a question mark ("?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ove around in the current screen by using the Line-Up (Control-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-Down (Control-X) keys.  The movement wraps from bottom to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 (giving a Line-Down on the bottom file selects the top fil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more entries than a single screen can support, you m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(display the next screenful) or backward (displa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ul) using the "standard" Control-C (Page Forward) and Control-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 Backward).  This pair of commands do not wrap as the 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creen.  You may return to the first entry of the first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pressing the "H" (Home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Sub-directory is the "current" entry, logging in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a matter of pressing the "Enter" (or "Return") key. 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(previous) directory is just as simple by pressing Period ("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de note, it may also be accomplishing by moving the "current"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entry which bears the name "..".  The currently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and complete path is always displayed on the second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 with "\\" representing the Root or Home directory. 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the parent directory from the root accomplish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 NOTE: Each directory contains an entry number 0 which is not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is it accessible from this program.  It is essentially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the data block of the current directory and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mative string search capability is implemented to locate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A full-featured ambiguous CP/M filename.type sear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due to the time overhead which would be required to first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 string from the CD-ROM index, then perform an ambiguou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parison.  Instead, a modified search algorithm was used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conventions of "?" matching any single character and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 complete period-delimited field.  The implication of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for "*" and "*.*" are not the same.  The former will match "FOO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will not since no second field exists.  This is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itial search is started by pressing Control-F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ring search pattern on the next-to-last line on the scre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d the string by pressing Enter, the current directory will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first entry after the "parent" entry.  The fir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selected as the current entry and will be marked a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If this entry is not on the currently-displayed screen,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rawn to include the match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may be repeated by pressing Control-L as long as you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.  Repeated searches commence at the entry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until the end of the directory is reached.  The search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when a directory is logged.  Actions such as navigating,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iles do not affect either the search entry, or positioning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directory entries may be "typed" (viewed) on the scree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V".  Attempting to view a directory is an error, and your termin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obnoxiously in response.  There are no possible safeguard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"view" non-text files, but you are cautioned against thi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ary files may result in code sequences being sen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ter or eliminate its ability to properly function (e.g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mode or baud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files is on a screen-by-screen "paged" basis, paus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full.  Pressing any key will cause the next screen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nal prompt to press "any key to return to the directory"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Only forward viewin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rrectly maintain a line count as the file is displayed,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unt is maintained, and only one less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-per-line (as defined in the ZCPR3 TCAP) are printed.  Ascii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xpanded to multiple-spaces on MOD-8 boundarie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ance is that Ascii Carriage Returns (0DH) are ignored, and Ascii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0AH) used as the key to start a new line.  This is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using only a single End-of-Line character such as thos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but there are some systems which use only a single Carriage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lines.  Viewing these files will appear to result in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)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 Command is used to copy the currently-selected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the system.  It is activated by pressing "C" on the keyboa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a destination file specification on the next-to-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the screen.  For ease of use, a default file spec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Drive and User existing when CDZSWP was invok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 and type derived by parsing the selected entry.  If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destination, simply pressing Enter will begin the copy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estination may be specified in ZCPR3 form (i.e. DU:fn.ft or DIR:fn.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specified elements resorting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file data is successfully copied, the source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transferred to the destination in both Creat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f file stamping is supported.  The transfer of file stamp data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IB utilities and functions with ZSDOS and DateStamper.  For 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which also contain a "last accessed" field (DateStamper and NZTI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ccessed field will reflect the system time that the copy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the View command, an attempt to copy a &lt;DIR&gt; selection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sound of the "bell" (or beep, squawk, etc) and no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"X" key at any time a command key is accepted will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 by restoring the entry Drive/User logged in at en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Initializing the Terminal by using the standard ZCPR TCAP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/UNLOADING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features implemented in the specific driver modul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load and unload installed discs with the "+" and "-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is is most often available on tray-type CD-ROM 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ally implemented in the B/P Bios driver using a Sony CDU-55S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.  With other types of drives, these keys usually degr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to simply spinning and stopping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TECHNICAL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ource code in this package is designed for assembly with Al Hawl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C Z80/Z180 assembler (or SLR's Z80ASM/SLR180 family) and linker (Z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 needed include my MYLOAD Hex overlay/loader utility,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(or later) of SYSLIB, Z3LIB, VLIB and DSLIB.  These packages ar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Z-Nodes and other archiv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and linking of the basic program consisting of the main CDZSWP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wo included files; CDZSWP0.INC and CDZSWP1.INC, i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AC CDZSWP</w:t>
        <w:tab/>
        <w:tab/>
        <w:t>&lt;-- Assembles the files to CDZSWP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L CDZSWP,DSLIB/,Z3LIB/,VLIB/,SYSLIB/</w:t>
        <w:tab/>
        <w:t>&lt;-- links main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needed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to form CDZSW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files are separately-assembled, and must not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outines.  The overall size must be 2048 bytes or less, combi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, in the present configuration.  Overlays are loaded at 0180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ZSWP.COM program and must be ORG'd at that address.  For flex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iest to assemble the file to a .HEX output, then either over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 default area in the main program to produce a stand-alone .COM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onfiguration, or load it to a binary driver file for explic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ading by CDZSWP when it is executed.  Assemb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AC &lt;name&gt;.SRC /H</w:t>
        <w:tab/>
        <w:t>&lt;-- Assemble to &lt;name&gt;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may be overlayed on CDZSWP.COM to produce a new executabl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with a new name)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OAD &lt;newname&gt;.COM=CDZSWP,&lt;overlayname&gt;  &lt;-- Add &lt;overlayname.H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to CDZSWP.COM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&lt;newname&gt;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duce a standalone driver module for later 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OAD &lt;name&gt;.DRV=&lt;name&gt;</w:t>
        <w:tab/>
        <w:t>&lt;-- load &lt;name&gt;.HEX to &lt;name&gt;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f the options in CDZSWP.COM needs a configurati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ing to a type of .CFG) for use with Al Hawley's ZCNFG tool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a file is in CDZS-CFG.SRC.  Also in the package is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needed to define the internal data structures for ZCNF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NFGDEF.LIB, should *NOT* be altered.  If no changes are nee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he default CDZSWP.CFG furnished in this pack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f you wish to reassemble the source, it is accomplish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AC CDZS-CFG.SRC</w:t>
        <w:tab/>
        <w:tab/>
        <w:t>&lt;-- Assemble to CDZS-CFG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L CDZSWP.CFG=CDZS-CFG</w:t>
        <w:tab/>
        <w:tab/>
        <w:t>&lt;-- Link to create CDZSW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overlay samples in this package is named according to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 CD-xxxxx.SRC in source code where "xxxxx" is available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ersions.  A trailing letter of "S" is suggested for SCS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sible future versions ending with "I" for IDE, or "C" for Cust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efault type when drivers are loaded to standalone form is ".DR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any project, it is very hard for an engineer to finish a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product, but this is the first shot.  Other things that might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a future version include; revising the screen display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(a la ZFiler) with Size and Date data displayed only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agging ability with Mass Copy ability.  An improv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" command is also in order, but these all await a crit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nd adequate time.  Til then, enjoy.  If you take on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enhancements, I would appreciate a copy, particularly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old F. B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914 Redglobe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n, MD  21144-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End of DOC File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